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2-2023 учебного года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– 120 минут                                                            Максимальный балл -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на тесты, где есть исправления, указано несколько вариантов ответа, или не указан ни один вариант, не рассматриваются и не оцениваютс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олезное ископаемое добывается из джеспелитов? (4 балла)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е руды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Алмаз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вляется  горной выработкой? (4 балла)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жение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ек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аг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284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 – это ? (3 балла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ная кора и верхняя часть мантии  </w:t>
            </w:r>
          </w:p>
          <w:p>
            <w:pPr>
              <w:pStyle w:val="C2"/>
              <w:numPr>
                <w:ilvl w:val="0"/>
                <w:numId w:val="23"/>
              </w:numPr>
              <w:spacing w:before="0" w:after="0"/>
              <w:ind w:left="567" w:hanging="283"/>
              <w:jc w:val="both"/>
              <w:rPr>
                <w:iCs/>
              </w:rPr>
            </w:pPr>
            <w:r>
              <w:rPr/>
              <w:t>Часть верхней манти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тия и земная кора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ядра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284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олезное ископаемое добывается из кимберлитов? (3 балла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е руд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орода необходима для изготовления стекла? (3 балла)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чник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гломерат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284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обновляемое полезное ископаемое…? (5 баллов)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руды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… (5 балло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ороды</w:t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трузивная порода</w:t>
              <w:tab/>
              <w:t xml:space="preserve">            А) Габб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таморфическая порода</w:t>
              <w:tab/>
              <w:t>Б) Конгломе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ффузивная порода</w:t>
              <w:tab/>
              <w:t xml:space="preserve">            В) Туф</w:t>
              <w:tab/>
              <w:tab/>
              <w:t xml:space="preserve">                                                Г) Яш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… (3 балла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света               Горы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я                А) Гималаи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          Б) Улуру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стралия        В) Кордильеры  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илиманджаро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минерал – сульфид цинка? (3 балла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и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ни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варь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алерит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му азимуту соответствует северо-западное  направление? (4 балла)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º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º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º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56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º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йнозойской эре относится период…? (4 балла)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/>
              <w:t>Триасовый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/>
              <w:t>Каменноугольный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/>
              <w:t>Неогеновый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/>
              <w:t>Ордовикский</w:t>
            </w:r>
          </w:p>
          <w:p>
            <w:pPr>
              <w:pStyle w:val="C2"/>
              <w:spacing w:before="0" w:after="0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ите породы по мере уменьшения размера слагающих их частиц…(4 балла)          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ки</w:t>
              <w:tab/>
              <w:tab/>
              <w:t>Б) Гравийники</w:t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алунники</w:t>
              <w:tab/>
              <w:tab/>
              <w:t>Г) Алевриты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…(4 балла)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816"/>
      </w:tblGrid>
      <w:tr>
        <w:trPr>
          <w:trHeight w:val="2683" w:hRule="atLeast"/>
        </w:trPr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84900" cy="25038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образования разрывного нарушения В? (4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N – до L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N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R до Р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069590" cy="2636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701" w:right="1133" w:gutter="0" w:header="0" w:top="851" w:footer="0" w:bottom="56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яснение при решени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уквами латинского алфавита указан возраст осадочных и интрузивных геологических тел. Необходимо определить их возрастные соотношения относительно друг друга (от древних к молодым). Рассмотреть разл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точки зрения его соотношения с геологическими телами и определить возраст образования разл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вражная эрозия наносит большой вред сельскому хозяйству, уменьшая площадь пахотных земель. Какие существуют меры борьбы с овражной эрозией? (6 баллов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6 Бенталь — это? (4 балла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о водоем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 рек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о овраг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ый-палеонт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 Образ жизни, который вел Индрикотерий - ? (4 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емны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ктонны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тосны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тонны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8. Багряные, золотистые, бурые — это…?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(4 балл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аминифе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они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дон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дорос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 Границей палеозоя и мезозоя является граница…? (4 балл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ми и триа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да и кембр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а и палеоген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ы и мела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 Самое древнее из перечисленных событий - ? (4 балл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челове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трилоб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земноводны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высших раст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1 Период, который называют «Веком рыб» -?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4 балла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асовы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геновы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евонск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Что относится к полезным ископаемым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 баллов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о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ницы литосферных плит проведены по __________ признаку…?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(4 балла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еонтологическому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смическому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графическому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67" w:hanging="28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огическому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 Обломочный материал, переносимый и откладываемый реками…?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(4 балла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люви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люви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люви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лю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Условия, постоянно действующие на поверхности Земли (колебание температур, замерзание воды; воздействия воды, кислот и щелочей, ветра, растительных и животных организмов и т. д.), называются факторами ...? </w:t>
            </w:r>
          </w:p>
          <w:p>
            <w:pPr>
              <w:pStyle w:val="Normal"/>
              <w:spacing w:lineRule="auto" w:line="240" w:before="0" w:after="0"/>
              <w:ind w:left="33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 балл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морфиз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три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конакопл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матизма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sectPr>
      <w:footerReference w:type="default" r:id="rId6"/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6:15:00Z</dcterms:created>
  <dc:creator>Рафаэль</dc:creator>
  <dc:description/>
  <cp:keywords/>
  <dc:language>en-US</dc:language>
  <cp:lastModifiedBy>user2</cp:lastModifiedBy>
  <cp:lastPrinted>2022-11-15T10:43:00Z</cp:lastPrinted>
  <dcterms:modified xsi:type="dcterms:W3CDTF">2022-11-15T16:48:00Z</dcterms:modified>
  <cp:revision>4</cp:revision>
  <dc:subject/>
  <dc:title/>
</cp:coreProperties>
</file>